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90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90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  <w:t>VYBAVENÍ GASTRO PROVOZOVNY DOMOV PRO OSOBY SE ZDRAVOTNÍM POSTIŽENÍM</w:t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 xml:space="preserve">POPIS ŘEŠENÍ </w:t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TECHNICKÁ ZPRÁVA</w:t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07" w:leader="none"/>
        </w:tabs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ČÁST GASTRO</w:t>
      </w:r>
    </w:p>
    <w:p>
      <w:pPr>
        <w:pStyle w:val="Normal"/>
        <w:tabs>
          <w:tab w:val="clear" w:pos="709"/>
          <w:tab w:val="left" w:pos="907" w:leader="none"/>
        </w:tabs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7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iCs/>
          <w:sz w:val="40"/>
          <w:szCs w:val="40"/>
        </w:rPr>
      </w:pPr>
      <w:r>
        <w:rPr>
          <w:rFonts w:cs="Courier New" w:ascii="Courier New" w:hAnsi="Courier New"/>
          <w:i/>
          <w:iCs/>
          <w:sz w:val="40"/>
          <w:szCs w:val="40"/>
        </w:rPr>
        <w:tab/>
      </w:r>
      <w:r>
        <w:rPr>
          <w:rFonts w:cs="Courier New" w:ascii="Courier New" w:hAnsi="Courier New"/>
          <w:iCs/>
          <w:sz w:val="40"/>
          <w:szCs w:val="40"/>
        </w:rPr>
        <w:t>Technická zpráva technologie</w:t>
      </w:r>
    </w:p>
    <w:p>
      <w:pPr>
        <w:pStyle w:val="Zkladntext2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iCs/>
          <w:sz w:val="40"/>
          <w:szCs w:val="40"/>
        </w:rPr>
      </w:pPr>
      <w:r>
        <w:rPr>
          <w:rFonts w:cs="Courier New" w:ascii="Courier New" w:hAnsi="Courier New"/>
          <w:iCs/>
          <w:sz w:val="40"/>
          <w:szCs w:val="40"/>
        </w:rPr>
        <w:tab/>
        <w:t>stravovacího provozu</w:t>
      </w:r>
    </w:p>
    <w:p>
      <w:pPr>
        <w:pStyle w:val="Zkladntext2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i/>
          <w:i/>
          <w:iCs/>
          <w:sz w:val="28"/>
          <w:szCs w:val="40"/>
          <w:u w:val="single"/>
        </w:rPr>
      </w:pPr>
      <w:r>
        <w:rPr>
          <w:rFonts w:cs="Courier New" w:ascii="Courier New" w:hAnsi="Courier New"/>
          <w:i/>
          <w:iCs/>
          <w:sz w:val="28"/>
          <w:szCs w:val="40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  <w:u w:val="single"/>
        </w:rPr>
      </w:pPr>
      <w:r>
        <w:rPr>
          <w:rFonts w:cs="Courier New" w:ascii="Courier New" w:hAnsi="Courier New"/>
          <w:b/>
          <w:i/>
          <w:iCs/>
          <w:sz w:val="28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/>
        <w:t>Číslo zakázky:</w:t>
      </w:r>
      <w:r>
        <w:rPr>
          <w:b/>
        </w:rPr>
        <w:t xml:space="preserve">   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left="2835" w:hanging="2835"/>
        <w:rPr>
          <w:b/>
          <w:b/>
        </w:rPr>
      </w:pPr>
      <w:r>
        <w:rPr/>
        <w:t>Akce: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/>
        <w:t>Investor:</w:t>
      </w:r>
      <w:r>
        <w:rPr>
          <w:b/>
        </w:rPr>
        <w:t xml:space="preserve">        </w:t>
        <w:tab/>
        <w:t>RUKA PRO ŽIVOT O.P.S., RAJMONOVA 1199/4, 182 00 PRAHA KOBYLISY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/>
        <w:t>Místo akce:</w:t>
      </w:r>
      <w:r>
        <w:rPr>
          <w:b/>
        </w:rPr>
        <w:t xml:space="preserve">     </w:t>
        <w:tab/>
        <w:t>Brno, Božetěchova 15, k.ú. Královo Pole, č.p. 555,556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/>
        <w:t>Zodp.projektant:</w:t>
      </w:r>
      <w:r>
        <w:rPr>
          <w:b/>
        </w:rPr>
        <w:t xml:space="preserve">   </w:t>
        <w:tab/>
        <w:t>Monoblok, Durďákova 49, 613 00  BRNO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/>
        <w:t>Zpracoval:</w:t>
      </w:r>
      <w:r>
        <w:rPr>
          <w:b/>
        </w:rPr>
        <w:tab/>
      </w:r>
      <w:r>
        <w:rPr>
          <w:rFonts w:cs="Arial" w:ascii="Arial" w:hAnsi="Arial"/>
          <w:b/>
        </w:rPr>
        <w:t>Pavel Doleža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sz w:val="32"/>
          <w:szCs w:val="32"/>
        </w:rPr>
      </w:pPr>
      <w:r>
        <w:rPr>
          <w:b/>
        </w:rPr>
        <w:t xml:space="preserve">Datum:   </w:t>
        <w:tab/>
        <w:t>6/2016</w:t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/>
      </w:pPr>
      <w:r>
        <w:rPr>
          <w:b/>
          <w:sz w:val="32"/>
          <w:szCs w:val="32"/>
        </w:rPr>
        <w:t>Obsah:</w:t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I. Technická zpráva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spacing w:lineRule="auto" w:line="480"/>
        <w:ind w:left="360" w:right="-468" w:hanging="360"/>
        <w:jc w:val="both"/>
        <w:rPr/>
      </w:pPr>
      <w:r>
        <w:rPr/>
        <w:t>Úvod a zadání ......................................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spacing w:lineRule="auto" w:line="480"/>
        <w:ind w:left="0" w:right="-468" w:hanging="0"/>
        <w:jc w:val="both"/>
        <w:rPr/>
      </w:pPr>
      <w:r>
        <w:rPr/>
        <w:t>Technologické a dispoziční řešení provozu…………..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spacing w:lineRule="auto" w:line="480"/>
        <w:ind w:left="0" w:right="-468" w:hanging="0"/>
        <w:jc w:val="both"/>
        <w:rPr/>
      </w:pPr>
      <w:r>
        <w:rPr/>
        <w:t>Obecně platné stavebně technologické požadavky......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spacing w:lineRule="auto" w:line="480"/>
        <w:ind w:left="0" w:right="-468" w:hanging="0"/>
        <w:jc w:val="both"/>
        <w:rPr/>
      </w:pPr>
      <w:r>
        <w:rPr/>
        <w:t>Požadavky na technická zařízení.....................</w:t>
        <w:tab/>
        <w:t>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spacing w:lineRule="auto" w:line="480"/>
        <w:ind w:left="0" w:right="-468" w:hanging="0"/>
        <w:jc w:val="both"/>
        <w:rPr/>
      </w:pPr>
      <w:r>
        <w:rPr/>
        <w:t>Poznámky: ..........................................</w:t>
        <w:tab/>
        <w:t>8</w:t>
      </w:r>
    </w:p>
    <w:p>
      <w:pPr>
        <w:pStyle w:val="Normal"/>
        <w:spacing w:lineRule="auto" w:line="480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ÚVOD A ZADÁ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ávrh dispozičního řešení přípraven, dohotovování a výdeje pokrmů v provozu– „Domova pro osoby se zdravotním postižením“,  je zpracován jako podklad pro jednání odpovědných orgánů Města Brn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ři návrhu dispozice stravovacího provozu jsme vycházeli z následujících požadavků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cky  a dispozičně navrhnout moderní stravovací provozy v souladu se současnými požadavky na stravovací provozy a odpovídající platné hygienické legislativy (Nařízení EP a rady (ES) č. 852/2004, zákon č. 258 / 2000 Sb. a vyhláška č. 137 /2004 Sb. v platném znění) a s ohledem na stávající stavebně konstrukční možnosti daného objekt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Kuchyňská technologie je stanovena na základě následujících údajů</w:t>
      </w:r>
      <w:r>
        <w:rPr/>
        <w:t>: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468" w:hanging="0"/>
        <w:jc w:val="both"/>
        <w:rPr/>
      </w:pPr>
      <w:r>
        <w:rPr/>
        <w:t>uvažovaný počet pokrmů:</w:t>
        <w:tab/>
        <w:t>do 40 porcí</w:t>
      </w:r>
    </w:p>
    <w:p>
      <w:pPr>
        <w:pStyle w:val="Normal"/>
        <w:tabs>
          <w:tab w:val="clear" w:pos="709"/>
          <w:tab w:val="left" w:pos="5670" w:leader="none"/>
        </w:tabs>
        <w:ind w:right="-468" w:hanging="0"/>
        <w:jc w:val="both"/>
        <w:rPr/>
      </w:pPr>
      <w:r>
        <w:rPr/>
        <w:t>z toho obědy:</w:t>
        <w:tab/>
        <w:tab/>
        <w:t xml:space="preserve">     40 porcí</w:t>
      </w:r>
    </w:p>
    <w:p>
      <w:pPr>
        <w:pStyle w:val="Normal"/>
        <w:tabs>
          <w:tab w:val="clear" w:pos="709"/>
          <w:tab w:val="left" w:pos="5670" w:leader="none"/>
        </w:tabs>
        <w:ind w:right="-468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5670" w:leader="none"/>
        </w:tabs>
        <w:ind w:right="-46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468" w:hanging="0"/>
        <w:jc w:val="both"/>
        <w:rPr/>
      </w:pPr>
      <w:r>
        <w:rPr/>
        <w:t>druhy nápojů:</w:t>
        <w:tab/>
        <w:t>studené i teplé</w:t>
      </w:r>
    </w:p>
    <w:p>
      <w:pPr>
        <w:pStyle w:val="Normal"/>
        <w:tabs>
          <w:tab w:val="clear" w:pos="709"/>
          <w:tab w:val="left" w:pos="5670" w:leader="none"/>
        </w:tabs>
        <w:ind w:right="-468" w:hanging="0"/>
        <w:jc w:val="both"/>
        <w:rPr/>
      </w:pPr>
      <w:r>
        <w:rPr/>
        <w:t>použitá energie:</w:t>
        <w:tab/>
        <w:t>el. síť  230/400 V, 50Hz</w:t>
        <w:tab/>
        <w:t xml:space="preserve">    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  <w:tab/>
        <w:t xml:space="preserve">TECHNOLOGICKÉ A DISPOZIČNÍ ŘEŠENÍ </w:t>
      </w:r>
    </w:p>
    <w:p>
      <w:pPr>
        <w:pStyle w:val="Normal"/>
        <w:tabs>
          <w:tab w:val="clear" w:pos="709"/>
          <w:tab w:val="left" w:pos="851" w:leader="none"/>
        </w:tabs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ílem zpracovaného dispozičního řešení je zajištění ekonomického, hygienicky nezávadného moderního provozu pro tepelné zpracování a výdej pokrmů. Celkové dispoziční řešení je navrženo podle současných poznatků gastronomie a vyhovuje jak hygienickým, tak i bezpečnostním předpisům stanoveným pro úpravu teplých a studených pokrmů.  Celá studie vychází z toho, že jsou naskladňovány suroviny,  ať již standardně, nebo v chlazeném stavu (dle charakteru potravin a požadavků dodavatele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spořádáním jednotlivých provozních pracovišť se podařilo zajistit plynulou návaznost pracovních postupů v jednotlivých pracovních úsecích. Skladba technologického uspořádání umožňuje docílit vysokého standardu hygieny práce. Úsporností nutných pracovních operací, vyloučením křížení čistých a špinavých cest (provozů) a minimalizací požadavků na manipulaci se surovinou, s dokončenými i rozpracovanými pokrmy, se snižuje riziko sekundární kontamin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charakteru provozu,  jsou přepravní nádoby myty přímo na jednotlivých kuchyňkách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ZÁSOBOVÁNÍ, SKLADY - potraviny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Zásobování je uskutečňováno v rámci provozního řádu, forma naskladňování bude přesně specifikována. Skladovací prostory jsou vyhovující příslušným požadavkům, k dispozici je dostatečné množství chladících prostor a jejich následné rozčlenění do určených chladících zařízení. Naskladňování probíhá vyčleněnými dveřmi. Pro uložení „suchých“ potravin je k dispozici místnost s regálovou sestavou  -  suchý sklad. Tento sklad je opatřen teploměrem a vlhkomě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Rozdělení na jednotlivé pracovní úsek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Sklad potravin - suchý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Je umístěn v návaznosti na vnější prostory, řešen samostatnou místností. Součástí suchého skladu jsou skladové regály pro uložení suchých potravin – k dispozici je vlhkoměr a teploměr. </w:t>
      </w:r>
    </w:p>
    <w:p>
      <w:pPr>
        <w:pStyle w:val="Normal"/>
        <w:jc w:val="both"/>
        <w:rPr/>
      </w:pPr>
      <w:r>
        <w:rPr/>
        <w:t>Součástí místnosti jsou i chladící skřín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Příprava mas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Přípravnu tvoří pracovní stůl s dřezem, pod kterým je chladící modul se 4mi zásuvkami pro GN 1/1 pro rozčlenění masných potravin dle typu přípravy. V blízké návaznosti je umyvadlo na mytí rukou, zásobník na papírové ručníky, koš na použité ručníky a mýdlo. (dle možností investora možno volit i alternativní zařízení pro mytí a osoušení rukou). Pro opracování masa je navržena krájecí deska a stolní spotřebiče na zpracování (mlýnek na maso). Nad pracovní plochou je stolový nádstavec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Příprava zeleni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Přípravnu tvoří pracovní stůl s dřezem, pod kterým je chladící modul se 4mi zásuvkami pro GN 1/1 pro rozčlenění masných potravin dle typu přípravy. Pro opracování zeleniny je navržena krájecí deska a stolní spotřebiče na zpracování (krouhač zeleniny). Nad pracovní plochou je stolový nádstave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Příprava těst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řípravnu tvoří pracovní stůl se dvěma policemi. Pro zpracování těsta navrhujeme univerzální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Svači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Pracovní stůl se zásuvkovým blokem (uložení náčiní), provedení nad podstolovou chladničku. Pomazánky a další potraviny vyžadující uchování v chladném stavu jsou umístěny do podstolové chladničk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Tepelná úprav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Na přípravny navazuje prostor tepelné úpravy. Ohřev, regenerace, pečení, či další varné postupy jsou řešeny varným a  multifunkčním zařízením – multifunkční pánev 20 litrů, konvektomat s kapacitou 6 GN 2/3, 1x indukční / sklokeramický sporák se 4mi varnými zónami. Nad varným blokem je řešena digestoř, blíže viz projekt VZ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Výd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Na varné centrum navazuje prostor porcování, výdeje a plnění do GN, tento tvoří sestava pracovních stolů. Pokrmy jsou ve výdejním prostoru umístěny do termoizolačních obalů a následně rozváženy přímo do kuchyněk klientů (tam i  stolní nádobí a mytí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Mytí  provozního nádob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Mytí provozního nádobí v rámci prostor kuchyně je řešeno mycím dvojdřezem s odkapní plochou a spodní policí. Na tento navazuje regál pro uložení provozního nádob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Mytí stolního nádobí –odehrává se na jídelnách klientů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Hrubá přípravna zeleni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Samostatná místnost osazená pracovním stolem s dřezem, osazená zásuvkou pod PD pro uložení náči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Zázemí zaměstnanc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Zaměstnanci mají k dispozici šatnu, WC, sprchu, vše patrno v projektové dokumentaci, je počítáno max. s 3 zaměstnan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Úklid</w:t>
      </w:r>
    </w:p>
    <w:p>
      <w:pPr>
        <w:pStyle w:val="Normal"/>
        <w:jc w:val="both"/>
        <w:rPr/>
      </w:pPr>
      <w:r>
        <w:rPr/>
        <w:t>Řešeno v projektové dokumentaci – výlevka s regálem na čistící prostředky – umístěná v samostatné místnosti v zá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znám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 veškerými pracovními plochami , kde se zpracovávají suroviny je nutná svítivost 700 Ix pro dobrou rozlišovací schopnost ok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vrhované technologické zařízení kuchyně je vyhovující hygienickým a bezpečnostním normám.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  <w:tab/>
      </w:r>
      <w:r>
        <w:rPr>
          <w:b/>
          <w:sz w:val="28"/>
          <w:szCs w:val="28"/>
          <w:u w:val="single"/>
        </w:rPr>
        <w:t>OBECNÉ</w:t>
      </w:r>
      <w:r>
        <w:rPr>
          <w:b/>
          <w:sz w:val="28"/>
          <w:szCs w:val="28"/>
        </w:rPr>
        <w:t xml:space="preserve"> POŽADAVKY NA STAVEBNÍ KONSTRUKC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Dveř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Úprava dveří se řídí provozem a účelem místnosti tak, aby byla zajištěna dostatečná šířka průchodů a splněny  požadavky požárně bezpečnostních předpisů. Je nutné si uvědomit, že i volba šířky dveří hraje roli jako parametr při zpracování  systému kritických bodů – HACCP. Pokud je to účelné a kapacita skladových prostor umožňuje ukládání zboží přímo na paletách, je vhodné volit šířku dveřních zárubní pro průjezd manipulačních voz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uvedeného důvodu by neměly být vnitřní i vnější dveře opatřeny prahem. Dveře do skladů  potravin  a všechny vstupní dveře by měly být z obou stran opatřeny např. ochranným plechem do výšky alespoň 200 mm (nebo jiným vhodným způsobem) proti vnikání hlodavců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vrch dveří musí být omyvatelný, v případě potřeby dezinfikovatelný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Okna:</w:t>
      </w:r>
    </w:p>
    <w:p>
      <w:pPr>
        <w:pStyle w:val="Normal"/>
        <w:jc w:val="both"/>
        <w:rPr/>
      </w:pPr>
      <w:r>
        <w:rPr/>
        <w:t xml:space="preserve">Parapety oken, včetně oken a okenních rámů se konstruují tak, aby se zabránilo hromadění nečistot,  musí být omyvatelné, v případě potřeby i dezinfikovatelné. Ovládání oken musí být přístupné z podlahy. Okna, která jsou otevíratelná do venkovního prostředí, musí být opatřena účinnou sítí, která lze při čištění snadno vyjmout, a která znemožní vnikání hmyzu do výrobních prostor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Podlahy:</w:t>
      </w:r>
    </w:p>
    <w:p>
      <w:pPr>
        <w:pStyle w:val="Normal"/>
        <w:jc w:val="both"/>
        <w:rPr/>
      </w:pPr>
      <w:r>
        <w:rPr/>
        <w:t>Podlahy všech provozních místností musí být lehce omyvatelné, snadno čistitelné, trvanlivé, odolné proti mechanickému poškození, bezprašné, nehlučné, netoxické a nesmí být kluzké. V místech s vlhkým a mokrým provozem musí být vodotěsné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ovrchy stěn:</w:t>
      </w:r>
    </w:p>
    <w:p>
      <w:pPr>
        <w:pStyle w:val="Normal"/>
        <w:jc w:val="both"/>
        <w:rPr/>
      </w:pPr>
      <w:r>
        <w:rPr/>
        <w:t>Povrchy stěn se řídí účelem místností. Obecně musí být všechny stěny v potravinářském provozu snadno čistitelné a netoxické. Veškeré výrobní prostory jako jsou kuchyně, umývárny nádobí, přípravny, stejně tak prostory hygienického příslušenství a sklad odpadků apod. se opatřují omyvatelným povrchem stěn. V daném případě je vhodný povrch dezinfikovatelný. Tomuto účelu nejlépe vyhovuje keramický obklad do výše předpokládaného znečištění. Doporučujeme obklad do výše podhledu.  Ve všech ostatních místnostech doporučujeme omítky stěn a stropů hladké štukové, pouze v místnostech technického příslušenství lze použít omítku vápennou hladkou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Stěny hlavních dopravních cest je vhodné opatřit ochrannými lištami ve výši cca. 150 – 400 mm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Stropy:</w:t>
      </w:r>
    </w:p>
    <w:p>
      <w:pPr>
        <w:pStyle w:val="Normal"/>
        <w:jc w:val="both"/>
        <w:rPr/>
      </w:pPr>
      <w:r>
        <w:rPr/>
        <w:t xml:space="preserve">Stropy a stropní instalace musí být konstruovány a opatřeny takovou povrchovou úpravou, aby se zabránilo hromadění nečistot a omezila kondenzace, růst nežádoucích plísní a odlupování částeč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  <w:tab/>
        <w:t>POŽADAVKY NA TECHNICKÁ ZAŘÍZ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Kanal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Blíže viz. stavební projekt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Vodovod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Blíže viz. stavební projekt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Vytápění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Blíže viz. stavební projekt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Vzduchotechnik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Při plánované varné kapacitě je nutné zabezpečit nucenou výměnu vzduchu. V prostorách, kde dochází k nadměrné tvorbě vodních par a tepla, tj, varné celky a umývárny provozního a stolního nádobí, je nutné osadit odsávacími zákryty. Vzhledem k tomu, že tato zařízení jsou nepřetržitě v teplém a vlhkém prostředí, je nutné je konstruovat z korozivzdorných materiál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sávací digestoře je nutné osadit tukovými filtry a uzpůsobit pro odvod kondenzátu. Prostor nad odsávacím zákrytem doporučujeme uzavřít až k podhledu, aby se vyloučilo usazování mastných, obtížně čistitelných nečis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líže viz. projekt V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Poznámky: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Arial Narrow" w:hAnsi="Arial Narrow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Arial Narrow" w:hAnsi="Arial Narrow" w:eastAsia="Times New Roman" w:cs="Times New Roman"/>
      <w:b w:val="false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</w:rPr>
  </w:style>
  <w:style w:type="character" w:styleId="WW8Num28z1">
    <w:name w:val="WW8Num28z1"/>
    <w:qFormat/>
    <w:rPr>
      <w:rFonts w:ascii="Arial Narrow" w:hAnsi="Arial Narrow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28"/>
      <w:szCs w:val="20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5:00Z</dcterms:created>
  <dc:creator>PC Titanium</dc:creator>
  <dc:description/>
  <dc:language>en-US</dc:language>
  <cp:lastModifiedBy>Pavel Doležal</cp:lastModifiedBy>
  <cp:lastPrinted>2014-07-23T08:27:00Z</cp:lastPrinted>
  <dcterms:modified xsi:type="dcterms:W3CDTF">2016-08-04T11:28:00Z</dcterms:modified>
  <cp:revision>3</cp:revision>
  <dc:subject/>
  <dc:title>Technická zpráva k provozu stravovacích služeb – kuchyně</dc:title>
</cp:coreProperties>
</file>